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20" w:firstLine="180"/>
        <w:rPr>
          <w:color w:val="008080"/>
        </w:rPr>
      </w:pPr>
      <w:r>
        <w:rPr>
          <w:sz w:val="17"/>
          <w:szCs w:val="17"/>
        </w:rPr>
        <w:t xml:space="preserve">                                       </w:t>
      </w:r>
      <w:r>
        <w:rPr>
          <w:sz w:val="17"/>
          <w:szCs w:val="17"/>
        </w:rPr>
        <w:tab/>
        <w:tab/>
        <w:tab/>
        <w:tab/>
        <w:tab/>
        <w:tab/>
        <w:tab/>
        <w:tab/>
        <w:tab/>
      </w:r>
      <w:r>
        <w:rPr/>
        <w:t>Приложение № 3</w:t>
        <w:tab/>
      </w:r>
    </w:p>
    <w:p>
      <w:pPr>
        <w:pStyle w:val="Normal"/>
        <w:spacing w:lineRule="auto" w:line="480"/>
        <w:ind w:left="720" w:hanging="0"/>
        <w:rPr>
          <w:b/>
          <w:b/>
          <w:color w:val="008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9144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340360</wp:posOffset>
                </wp:positionV>
                <wp:extent cx="50292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8pt" to="476.95pt,26.8pt" stroked="t" o:allowincell="f" style="position:absolute">
                <v:stroke color="teal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286500</wp:posOffset>
            </wp:positionH>
            <wp:positionV relativeFrom="paragraph">
              <wp:posOffset>635</wp:posOffset>
            </wp:positionV>
            <wp:extent cx="685800" cy="6673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</w:t>
      </w:r>
      <w:r>
        <w:rPr>
          <w:b/>
          <w:color w:val="008080"/>
        </w:rPr>
        <w:t>АКАДЕМИЯ БИЗНЕСА И УПРАВЛЕНИЯ СОБСТВЕННОСТЬ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11760</wp:posOffset>
                </wp:positionV>
                <wp:extent cx="6172200" cy="7029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color w:val="008080"/>
                                <w:sz w:val="17"/>
                                <w:szCs w:val="17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8080"/>
                                <w:sz w:val="17"/>
                                <w:szCs w:val="17"/>
                              </w:rPr>
                              <w:t>Сертификат соответствия системы менеджмента качества стандартам ИСО 9001-200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8080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8080"/>
                                <w:sz w:val="18"/>
                                <w:szCs w:val="18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color w:val="008080"/>
                                <w:sz w:val="18"/>
                                <w:szCs w:val="18"/>
                              </w:rPr>
                              <w:t>400005 г. Волгоград, пр. Ленина, 59                                        тел.: 24-21-01, 24-21-23, факс: 24-21-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808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</w:t>
                            </w:r>
                            <w:r>
                              <w:rPr>
                                <w:b/>
                                <w:color w:val="00808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00808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color w:val="008080"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color w:val="008080"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color w:val="008080"/>
                                <w:sz w:val="18"/>
                                <w:szCs w:val="18"/>
                                <w:lang w:val="en-US"/>
                              </w:rPr>
                              <w:t>abius</w:t>
                            </w:r>
                            <w:r>
                              <w:rPr>
                                <w:b/>
                                <w:color w:val="008080"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color w:val="008080"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color w:val="00808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008080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5.35pt;mso-wrap-distance-left:9.05pt;mso-wrap-distance-right:9.05pt;mso-wrap-distance-top:0pt;mso-wrap-distance-bottom:0pt;margin-top:8.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80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color w:val="008080"/>
                          <w:sz w:val="17"/>
                          <w:szCs w:val="17"/>
                        </w:rPr>
                        <w:t xml:space="preserve">    </w:t>
                      </w:r>
                      <w:r>
                        <w:rPr>
                          <w:b/>
                          <w:color w:val="008080"/>
                          <w:sz w:val="17"/>
                          <w:szCs w:val="17"/>
                        </w:rPr>
                        <w:t>Сертификат соответствия системы менеджмента качества стандартам ИСО 9001-200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8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8080"/>
                          <w:sz w:val="18"/>
                          <w:szCs w:val="18"/>
                        </w:rPr>
                        <w:t xml:space="preserve">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8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8080"/>
                          <w:sz w:val="18"/>
                          <w:szCs w:val="18"/>
                        </w:rPr>
                        <w:t xml:space="preserve">                  </w:t>
                      </w:r>
                      <w:r>
                        <w:rPr>
                          <w:b/>
                          <w:color w:val="008080"/>
                          <w:sz w:val="18"/>
                          <w:szCs w:val="18"/>
                        </w:rPr>
                        <w:t>400005 г. Волгоград, пр. Ленина, 59                                        тел.: 24-21-01, 24-21-23, факс: 24-21-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8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8080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  </w:t>
                      </w:r>
                      <w:r>
                        <w:rPr>
                          <w:b/>
                          <w:color w:val="008080"/>
                          <w:sz w:val="18"/>
                          <w:szCs w:val="18"/>
                          <w:lang w:val="en-US"/>
                        </w:rPr>
                        <w:t>e</w:t>
                      </w:r>
                      <w:r>
                        <w:rPr>
                          <w:b/>
                          <w:color w:val="00808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color w:val="008080"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color w:val="008080"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color w:val="008080"/>
                          <w:sz w:val="18"/>
                          <w:szCs w:val="18"/>
                          <w:lang w:val="en-US"/>
                        </w:rPr>
                        <w:t>abius</w:t>
                      </w:r>
                      <w:r>
                        <w:rPr>
                          <w:b/>
                          <w:color w:val="008080"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color w:val="008080"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color w:val="00808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color w:val="008080"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left="720" w:hanging="0"/>
        <w:jc w:val="both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ЛОЖЕНИЯ ПО ДИСТАНЦИОННОЙ ПРОФЕССИОНАЛЬНОЙ ПЕРЕПОДГОТОВ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У ДПО (ПК) С «Академия бизнеса и управления собственностью» (лицензия № 1029 от 21.12.2012 г.), являясь официальным региональным учебным центром </w:t>
      </w:r>
      <w:r>
        <w:rPr>
          <w:b/>
          <w:sz w:val="26"/>
          <w:szCs w:val="26"/>
        </w:rPr>
        <w:t>Московского государственного строительного университета (МГСУ)</w:t>
      </w:r>
      <w:r>
        <w:rPr>
          <w:sz w:val="26"/>
          <w:szCs w:val="26"/>
        </w:rPr>
        <w:t xml:space="preserve"> проводит набор на профессиональную переподготовку специалистов строительной отрасл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фессиональная переподготовка представляет собой дополнительное профессиональное образование лиц, уже имеющих высшее или среднее профессиональное образование. Данная форма обучения разработана в качестве удобного, недорогого и быстрого способа получить второе образование и освоить новую специальность. Этим она выгодно отличается от второго высшего образования, которое длится несколько лет, значительно дороже и перегружено общими предмета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данный момент ведется набор на проф. переподготовку по направлениям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омышленное и гражданское строительство» (545 ч.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азораспределение и газопотребление» (522 ч.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ожарная безопасность» (550 ч.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формив договор и все необходимые приложения к нему (копии паспорта и диплома), заполнив анкету и заявление, а также оплатив обучение, слушатель получает индивидуальный логин и пароль для доступа к интернет-порталу дистанционного обучения МГСУ, что дает возможность заниматься в любое удобное врем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окончании выдается диплом государственного образца о профессиональной переподготовке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оимость обучения – 55 000 руб., (возможная поэтапная оплат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должительность обучения – 4-6 мес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рограммы полностью дистанционные, без выезда в Москву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3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же ведется набор в группу проф. переподготовки для специалистов с высшим образованием в сфере строительства, архитектуры, ЖКХ, экспертизы и эксплуатации недвижимости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удебная строительно-техническая и стоимостная экспертиза объектов недвижимости» (728 ч.)</w:t>
      </w:r>
    </w:p>
    <w:p>
      <w:pPr>
        <w:pStyle w:val="Normal"/>
        <w:ind w:firstLine="435"/>
        <w:jc w:val="both"/>
        <w:rPr>
          <w:sz w:val="26"/>
          <w:szCs w:val="26"/>
        </w:rPr>
      </w:pPr>
      <w:r>
        <w:rPr>
          <w:sz w:val="26"/>
          <w:szCs w:val="26"/>
        </w:rPr>
        <w:t>Программа разработана и реализуется во взаимодействии с ФБУ Российский федеральный центр судебной экспертизы при Минюсте России и Следственным комитетом Российской Федерации.</w:t>
      </w:r>
    </w:p>
    <w:p>
      <w:pPr>
        <w:pStyle w:val="Normal"/>
        <w:ind w:left="435" w:hanging="0"/>
        <w:jc w:val="both"/>
        <w:rPr>
          <w:sz w:val="8"/>
          <w:szCs w:val="8"/>
        </w:rPr>
      </w:pPr>
      <w:r>
        <w:rPr>
          <w:sz w:val="8"/>
          <w:szCs w:val="8"/>
        </w:rPr>
        <w:t xml:space="preserve"> </w:t>
      </w:r>
      <w:r>
        <w:rPr>
          <w:sz w:val="26"/>
          <w:szCs w:val="26"/>
        </w:rPr>
        <w:t>Обучение проводят ведущие специалисты в сфере строительства и недвижимости на основе передового опыта, современных методик и информационных технологий.</w:t>
      </w:r>
    </w:p>
    <w:p>
      <w:pPr>
        <w:pStyle w:val="Normal"/>
        <w:ind w:left="43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35"/>
        <w:jc w:val="both"/>
        <w:rPr>
          <w:sz w:val="26"/>
          <w:szCs w:val="26"/>
        </w:rPr>
      </w:pPr>
      <w:r>
        <w:rPr>
          <w:sz w:val="26"/>
          <w:szCs w:val="26"/>
        </w:rPr>
        <w:t>По окончании программы выдается диплом о профессиональной переподготовке государственного образца, предоставляющий возможность сертификации и включения специалиста в государственный реестр судебных экспертов РФЦСЭ при Минюсте России.</w:t>
      </w:r>
    </w:p>
    <w:p>
      <w:pPr>
        <w:pStyle w:val="Normal"/>
        <w:ind w:left="43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35" w:hanging="0"/>
        <w:jc w:val="center"/>
        <w:rPr/>
      </w:pPr>
      <w:r>
        <w:rPr>
          <w:sz w:val="26"/>
          <w:szCs w:val="26"/>
        </w:rPr>
        <w:t>Стоимость обучения – 85 000 руб.</w:t>
      </w:r>
    </w:p>
    <w:p>
      <w:pPr>
        <w:pStyle w:val="Normal"/>
        <w:ind w:left="435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одолжительность обучения – 2 семестра (8 мес.)</w:t>
      </w:r>
    </w:p>
    <w:p>
      <w:pPr>
        <w:pStyle w:val="Normal"/>
        <w:ind w:left="4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3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выезд в Москву на итоговый экзамен и защиту дипломной работы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За дополнительной информацией обращаться (8442) 24-21-01, 8-961-084-77-55</w:t>
      </w:r>
    </w:p>
    <w:p>
      <w:pPr>
        <w:pStyle w:val="Normal"/>
        <w:jc w:val="center"/>
        <w:rPr/>
      </w:pPr>
      <w:r>
        <w:rPr/>
        <w:t>Мещерякова Ольга Геннадиевна</w:t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3:08:00Z</dcterms:created>
  <dc:creator>Ольга Геннадьевна</dc:creator>
  <dc:description/>
  <cp:keywords/>
  <dc:language>en-US</dc:language>
  <cp:lastModifiedBy>Ольга Геннадьевна</cp:lastModifiedBy>
  <cp:lastPrinted>2013-05-14T17:19:00Z</cp:lastPrinted>
  <dcterms:modified xsi:type="dcterms:W3CDTF">2013-05-17T13:09:00Z</dcterms:modified>
  <cp:revision>3</cp:revision>
  <dc:subject/>
  <dc:title>ПРЕДЛОЖЕНИЯ ПО ДИСТАНЦИОННОЙ ПРОФЕССИОНАЛЬНОЙ ПЕРЕПОДГОТОВКЕ</dc:title>
</cp:coreProperties>
</file>